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2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1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shd w:fill="BFBFBF" w:val="clear"/>
          <w:lang w:val="en-US" w:eastAsia="en-US"/>
        </w:rPr>
        <w:t>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</w:t>
      </w:r>
      <w:r>
        <w:rPr>
          <w:rFonts w:cs="Times New Roman" w:ascii="Times New Roman" w:hAnsi="Times New Roman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1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купатель обязуется возместить Продавцу все убытки (в том числе упущенную выгоду), издержки и расходы, возникшие у Продавца вследствие действий/ бездействий/ упущений/ невыполнения или ненадлежащего выполнения Покупателем своих обязательств, прямо или косвенно вытекающих или связанных с исполнением Договора, в том числе при привлечении к исполнению Договора третьих лиц либо при использовании для исполнения Договора имущества, находящегося в собственности третьих лиц (в частности, при повреждении имущества Продавца указанными третьими лицами либо посредством имущества, принадлежащего третьим лицам)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type w:val="nextPage"/>
      <w:pgSz w:orient="landscape" w:w="16838" w:h="11906"/>
      <w:pgMar w:left="709" w:right="67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211.4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05:00Z</dcterms:created>
  <dc:creator>pozdnova</dc:creator>
  <dc:description/>
  <cp:keywords/>
  <dc:language>en-US</dc:language>
  <cp:lastModifiedBy>Дулепова Ирина Сергеевна</cp:lastModifiedBy>
  <dcterms:modified xsi:type="dcterms:W3CDTF">2025-08-08T0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hc{PhLCgNX00002X16Om</vt:lpwstr>
  </property>
</Properties>
</file>